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Regulamin Samorządu Uczniowskiego</w:t>
        <w:br/>
        <w:t>Gimnazjum nr 4 w Mielcu</w:t>
      </w: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  <w:bCs/>
        </w:rPr>
        <w:t>Rozdział I</w:t>
      </w:r>
      <w:r>
        <w:rPr/>
        <w:br/>
      </w:r>
      <w:r>
        <w:rPr>
          <w:b/>
          <w:bCs/>
        </w:rPr>
        <w:t>KOMPETENCJE SAMORZĄDU UCZNIOWSKIEGO</w:t>
      </w:r>
    </w:p>
    <w:p>
      <w:pPr>
        <w:pStyle w:val="Normal"/>
        <w:rPr/>
      </w:pPr>
      <w:r>
        <w:rPr/>
        <w:br/>
      </w:r>
      <w:r>
        <w:rPr>
          <w:b/>
          <w:bCs/>
        </w:rPr>
        <w:t>Art. 1</w:t>
      </w:r>
      <w:r>
        <w:rPr/>
        <w:br/>
        <w:t>Samorząd Uczniowski działa na podstawie Art. 55 Ustawy o systemie oświaty z dnia 7 września 1991 roku (Dz.U. Nr 95 z dnia 25 października 1991r. poz 425 z późniejszymi zmianami) oraz Statutu Szkoły i niniejszego Regulaminu.</w:t>
        <w:br/>
        <w:br/>
      </w:r>
      <w:r>
        <w:rPr>
          <w:b/>
          <w:bCs/>
        </w:rPr>
        <w:t>Art. 2</w:t>
      </w:r>
      <w:r>
        <w:rPr/>
        <w:br/>
        <w:t>Samorząd Uczniowski (SU) tworzą wszyscy uczniowie Gimnazjum nr 4.</w:t>
        <w:br/>
        <w:br/>
      </w:r>
      <w:r>
        <w:rPr>
          <w:b/>
          <w:bCs/>
        </w:rPr>
        <w:t>Art. 3</w:t>
      </w:r>
      <w:r>
        <w:rPr/>
        <w:br/>
        <w:t>Rada SU jest ciałem przedstawicielskim społeczności uczniowskiej powołanym w celu współdziałania z Dyrektorem Szkoły, Radą Szkoły, Radą Pedagogiczną i Radą Rodziców.</w:t>
        <w:br/>
        <w:br/>
      </w:r>
      <w:r>
        <w:rPr>
          <w:b/>
          <w:bCs/>
        </w:rPr>
        <w:t>Art. 4</w:t>
      </w:r>
      <w:r>
        <w:rPr/>
        <w:br/>
        <w:t>Zarząd i Rada SU reprezentują interesy wszystkich uczniów.</w:t>
        <w:br/>
        <w:br/>
      </w:r>
      <w:r>
        <w:rPr>
          <w:b/>
          <w:bCs/>
        </w:rPr>
        <w:t>Art. 5</w:t>
      </w:r>
      <w:r>
        <w:rPr/>
        <w:br/>
        <w:t>Kompetencje Samorządu Uczniowskiego zawarte są w Statucie Szkoły.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II</w:t>
      </w:r>
      <w:r>
        <w:rPr/>
        <w:br/>
      </w:r>
      <w:r>
        <w:rPr>
          <w:b/>
          <w:bCs/>
        </w:rPr>
        <w:t>ORGANY SAMORZĄDU UCZNIOWSKIEGO</w:t>
      </w:r>
    </w:p>
    <w:p>
      <w:pPr>
        <w:pStyle w:val="Normal"/>
        <w:rPr/>
      </w:pPr>
      <w:r>
        <w:rPr/>
        <w:br/>
      </w:r>
      <w:r>
        <w:rPr>
          <w:b/>
          <w:bCs/>
        </w:rPr>
        <w:t>Art. 6</w:t>
      </w:r>
      <w:r>
        <w:rPr/>
        <w:br/>
        <w:t xml:space="preserve">Organami Samorządu Uczniowskiego s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amorząd Klasowy w składzi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outlineLvl w:val="1"/>
        <w:rPr/>
      </w:pPr>
      <w:r>
        <w:rPr/>
        <w:t xml:space="preserve">Przewodniczący Klas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outlineLvl w:val="1"/>
        <w:rPr/>
      </w:pPr>
      <w:r>
        <w:rPr/>
        <w:t xml:space="preserve">Zastępca Przewodniczącego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outlineLvl w:val="1"/>
        <w:rPr/>
      </w:pPr>
      <w:r>
        <w:rPr/>
        <w:t xml:space="preserve">Skarbnik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outlineLvl w:val="1"/>
        <w:rPr/>
      </w:pPr>
      <w:r>
        <w:rPr/>
        <w:t xml:space="preserve">Kronikarz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Rada Samorządu Uczniowskiego, którą tworzą wszyscy Przewodniczący Kl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Zarząd Samorządu Uczniowskiego w składzie: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Przewodniczący Szkoły, który kieruje pracą Zarządu i Rady SU,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Zastępca Przewodniczącego Szkoły,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Skarbnik,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Sekretarz,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Kronikarz, </w:t>
      </w:r>
    </w:p>
    <w:p>
      <w:pPr>
        <w:pStyle w:val="Normal"/>
        <w:numPr>
          <w:ilvl w:val="1"/>
          <w:numId w:val="4"/>
        </w:numPr>
        <w:ind w:left="1440" w:hanging="360"/>
        <w:outlineLvl w:val="1"/>
        <w:rPr/>
      </w:pPr>
      <w:r>
        <w:rPr/>
        <w:t xml:space="preserve">Przewodniczący Sekcji, które proponowane są przez Radę SU. </w:t>
      </w:r>
    </w:p>
    <w:p>
      <w:pPr>
        <w:pStyle w:val="Normal"/>
        <w:rPr/>
      </w:pPr>
      <w:r>
        <w:rPr>
          <w:b/>
          <w:bCs/>
        </w:rPr>
        <w:t>Art. 7</w:t>
      </w:r>
      <w:r>
        <w:rPr/>
        <w:br/>
        <w:t xml:space="preserve">Kompetencje organów Samorządu Uczniowskiego: 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/>
        <w:t xml:space="preserve">Samorządu Klasowego: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reprezentuje klasę na zewnątrz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organizuje życie klasy (imprezy pozalekcyjne, dyżury w klasie)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wraz z wychowawcą rozwiązuje wewnętrzne problemy klasy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organizuje pomoc koleżeńską przy udziale wychowawcy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Rady Samorządu Uczniowskiego: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uchwala Regulamin SU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podejmuje uchwały w sprawie dokonywania zmian w Regulaminie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podejmuje uchwały w ramach kompetencji SU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ustala i zatwierdza plan pracy SU na dany rok szkolny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opiniuje wybór opiekuna SU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Zarządu Samorządu Uczniowskiego: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kieruje pracą Samorządu Uczniowskiego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dokonuje wyboru opiekuna SU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czuwa nad terminową realizacją planu pracy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pomaga w przygotowaniu i przebiegu imprez i uroczystości szkolnych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rozwiązuje sprawy sporne dotyczące uczniów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występuje z wnioskami do Dyrektora Szkoły, Rady Pedagogicznej, Rady Szkoły i Rady Rodziców w ramach swoich kompetencji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wydaje gazetkę szkolną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opiniuje pracę ocenianych nauczycieli.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Przewodniczącego Szkoły: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kieruje pracą Zarządu Samorządu uczniowskiego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reprezentuje Zarząd przed organami szkoły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reprezentuje szkołę na uroczystościach i imprezach pozaszkolnych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podpisuje uchwały Rady Samorządu Uczniowskiego, </w:t>
      </w:r>
    </w:p>
    <w:p>
      <w:pPr>
        <w:pStyle w:val="Normal"/>
        <w:numPr>
          <w:ilvl w:val="1"/>
          <w:numId w:val="5"/>
        </w:numPr>
        <w:ind w:left="1440" w:hanging="360"/>
        <w:outlineLvl w:val="1"/>
        <w:rPr/>
      </w:pPr>
      <w:r>
        <w:rPr/>
        <w:t xml:space="preserve">odpowiada za realizację uchwał SU. </w:t>
      </w:r>
    </w:p>
    <w:p>
      <w:pPr>
        <w:pStyle w:val="Normal"/>
        <w:jc w:val="center"/>
        <w:rPr/>
      </w:pPr>
      <w:r>
        <w:rPr>
          <w:b/>
          <w:bCs/>
        </w:rPr>
        <w:t>Rozdział III</w:t>
      </w:r>
      <w:r>
        <w:rPr/>
        <w:br/>
      </w:r>
      <w:r>
        <w:rPr>
          <w:b/>
          <w:bCs/>
        </w:rPr>
        <w:t>TRYB WYBORU ORGANÓW SAMORZĄDU UCZNIOWSKIEGO</w:t>
      </w:r>
    </w:p>
    <w:p>
      <w:pPr>
        <w:pStyle w:val="Normal"/>
        <w:rPr/>
      </w:pPr>
      <w:r>
        <w:rPr/>
        <w:br/>
      </w:r>
      <w:r>
        <w:rPr>
          <w:b/>
          <w:bCs/>
        </w:rPr>
        <w:t>Art. 8</w:t>
      </w:r>
      <w:r>
        <w:rPr/>
        <w:br/>
        <w:t xml:space="preserve">Tryb wyboru Samorządu Klasowego. </w:t>
      </w:r>
    </w:p>
    <w:p>
      <w:pPr>
        <w:pStyle w:val="Normal"/>
        <w:numPr>
          <w:ilvl w:val="0"/>
          <w:numId w:val="6"/>
        </w:numPr>
        <w:ind w:left="720" w:hanging="360"/>
        <w:outlineLvl w:val="0"/>
        <w:rPr/>
      </w:pPr>
      <w:r>
        <w:rPr/>
        <w:t xml:space="preserve">Samorząd Klasowy wybierany jest przez uczniów klasy zwykłą większością głosów w obecności co najmniej 2/3 stanu klasy. </w:t>
      </w:r>
    </w:p>
    <w:p>
      <w:pPr>
        <w:pStyle w:val="Normal"/>
        <w:numPr>
          <w:ilvl w:val="0"/>
          <w:numId w:val="6"/>
        </w:numPr>
        <w:ind w:left="720" w:hanging="360"/>
        <w:outlineLvl w:val="0"/>
        <w:rPr/>
      </w:pPr>
      <w:r>
        <w:rPr/>
        <w:t xml:space="preserve">Bezpośrednio po wyborach Samorząd Klasowy wybiera spośród siebie osoby funkcyjne. </w:t>
      </w:r>
    </w:p>
    <w:p>
      <w:pPr>
        <w:pStyle w:val="Normal"/>
        <w:numPr>
          <w:ilvl w:val="0"/>
          <w:numId w:val="6"/>
        </w:numPr>
        <w:ind w:left="720" w:hanging="360"/>
        <w:outlineLvl w:val="0"/>
        <w:rPr/>
      </w:pPr>
      <w:r>
        <w:rPr/>
        <w:t xml:space="preserve">Przewodniczący poszczególnych klas tworzą Radę Samorządu Uczniowskiego. </w:t>
      </w:r>
    </w:p>
    <w:p>
      <w:pPr>
        <w:pStyle w:val="Normal"/>
        <w:rPr/>
      </w:pPr>
      <w:r>
        <w:rPr>
          <w:b/>
          <w:bCs/>
        </w:rPr>
        <w:t>Art. 9</w:t>
      </w:r>
      <w:r>
        <w:rPr/>
        <w:br/>
        <w:t xml:space="preserve">Tryb wyboru Przewodniczącego Szkoł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ndydatów Przewodniczącego Szkoły zgłaszają Samorządy Klasow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żdy kandydat musi mieć pisemne poparcie co najmniej 2/3 uczniów klas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ndydat musi spełniać następujące warunki: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 xml:space="preserve">uzyska co najmniej oceny dostateczne ze wszystkich przedmiotów nauczania,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 xml:space="preserve">posiada co najmniej dobrą ocenę zachowania. 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>dostarczy w terminie komisji wyborczej pisemną autocharakterystykę wraz ze swoim programem wyborczym.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 wyborach biorą udział wszyscy uczniowie Gimnazjum nr 4 w głosowaniu równym, tajnym i powszechnym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Przewodniczącym Szkoły zostaje osoba, która uzyskała największą liczbę głos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 celu przeprowadzenia wyborów Rada SU powołuje komisję wyborczą w liczbie 7 uczni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nad przebiegiem wyborów czuwa opiekun S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dencja Przewodniczącego Szkoły trwa 1 rok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mpania wyborcza kandydatów na Przewodniczącego Szkoły nie może zakłócać pracy szkoł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Przewodniczący szkoły powinien być wybrany najpóźniej do dnia 5 czerwc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zczegółowy regulamin przebiegu wyborów znajduje się w osobnym dokumencie. </w:t>
      </w:r>
    </w:p>
    <w:p>
      <w:pPr>
        <w:pStyle w:val="Normal"/>
        <w:rPr/>
      </w:pPr>
      <w:r>
        <w:rPr>
          <w:b/>
          <w:bCs/>
        </w:rPr>
        <w:t>Art. 10</w:t>
      </w:r>
      <w:r>
        <w:rPr/>
        <w:br/>
        <w:t xml:space="preserve">Tryb wyboru Zarządu Samorządu Uczniowski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Zarząd Samorządu Uczniowskiego wybierany jest przez członków Rady Samorządu Uczniowskiego zwykłą większością głosów w obecności co najmniej 2/3 przewodniczących kl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ybory do Zarządu SU powinny odbyć się do 10 czerwca każdego roku szkoln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nowy Zarząd w ciągu 7 dni od dnia wyborów powinien się ukonstytuować, wybierając spośród siebie osoby funkcyjn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kadencja Zarządu trwa 1 rok. </w:t>
      </w:r>
    </w:p>
    <w:p>
      <w:pPr>
        <w:pStyle w:val="Normal"/>
        <w:rPr/>
      </w:pPr>
      <w:r>
        <w:rPr>
          <w:b/>
          <w:bCs/>
        </w:rPr>
        <w:t>Art. 11</w:t>
      </w:r>
      <w:r>
        <w:rPr/>
        <w:br/>
        <w:t xml:space="preserve">Przedstawicieli uczniów do Rady Szkoły wybiera się w trybie przewidzianym w Statucie Szkoły. 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IV</w:t>
      </w:r>
      <w:r>
        <w:rPr/>
        <w:br/>
      </w:r>
      <w:r>
        <w:rPr>
          <w:b/>
          <w:bCs/>
        </w:rPr>
        <w:t>TRYB WYBORU OPIEKUNA SAMORZĄDU UCZNIOWSKIEGO</w:t>
      </w:r>
    </w:p>
    <w:p>
      <w:pPr>
        <w:pStyle w:val="Normal"/>
        <w:rPr/>
      </w:pPr>
      <w:r>
        <w:rPr/>
        <w:br/>
      </w:r>
      <w:r>
        <w:rPr>
          <w:b/>
          <w:bCs/>
        </w:rPr>
        <w:t>Art. 12</w:t>
      </w:r>
      <w:r>
        <w:rPr/>
        <w:br/>
        <w:t>Kadencja opiekuna SU trwa 2 lata. Opiekunów Samorządu nie może być więcej niż dwoch.</w:t>
        <w:br/>
        <w:br/>
      </w:r>
      <w:r>
        <w:rPr>
          <w:b/>
          <w:bCs/>
        </w:rPr>
        <w:t>Art. 13</w:t>
      </w:r>
      <w:r>
        <w:rPr/>
        <w:br/>
        <w:t>Wyboru opiekuna SU z ramienia Rady Pedagogicznej dokonuje Zarząd SU w ostatnim miesiącu kończącej się kadencji.</w:t>
        <w:br/>
        <w:br/>
      </w:r>
      <w:r>
        <w:rPr>
          <w:b/>
          <w:bCs/>
        </w:rPr>
        <w:t>Art. 14</w:t>
      </w:r>
      <w:r>
        <w:rPr/>
        <w:br/>
        <w:t>Warunkiem wyboru nauczyciela na opiekuna SU jest wyrażenie przez niego zgody w formie pisemnej w księdze protokołów Rady SU.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V</w:t>
      </w:r>
      <w:r>
        <w:rPr/>
        <w:br/>
      </w:r>
      <w:r>
        <w:rPr>
          <w:b/>
          <w:bCs/>
        </w:rPr>
        <w:t>TRYB I ZASADY OPINIOWANIA PRACY NAUCZYCIELI PRZEZ SAMORZĄD UCZNIOWSKI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rt. 15</w:t>
      </w:r>
      <w:r>
        <w:rPr/>
        <w:br/>
        <w:t>Na wniosek dyrektora szkoły Zarząd SU przedstawia w terminie 14 dni od daty wpłynięcia wniosku pisemną opinię o pracy ocenianego nauczyciela.</w:t>
        <w:br/>
        <w:br/>
      </w:r>
      <w:r>
        <w:rPr>
          <w:b/>
          <w:bCs/>
        </w:rPr>
        <w:t>Art. 16</w:t>
      </w:r>
      <w:r>
        <w:rPr/>
        <w:br/>
        <w:t>W przypadku braku wyczerpującej informacji na temat pracy ocenianego nauczyciela wśród członków Zarządu SU - Przewodniczący SU powinien uzyskać powyższą informację u Przewodniczących Klas, w których uczy oceniany nauczyciel.</w:t>
        <w:br/>
        <w:br/>
      </w:r>
      <w:r>
        <w:rPr>
          <w:b/>
          <w:bCs/>
        </w:rPr>
        <w:t>Art. 17</w:t>
      </w:r>
      <w:r>
        <w:rPr/>
        <w:br/>
        <w:t>Powyższe opinie wpisuje się do księgi protokołów SU.</w:t>
        <w:br/>
        <w:br/>
      </w:r>
      <w:r>
        <w:rPr>
          <w:b/>
          <w:bCs/>
        </w:rPr>
        <w:t>Art. 18</w:t>
      </w:r>
      <w:r>
        <w:rPr/>
        <w:br/>
        <w:t>Przewodniczący SU przedstawia Dyrektorowi Szkoły odpis opinii o pracy nauczyciela.</w:t>
        <w:br/>
        <w:br/>
      </w:r>
      <w:r>
        <w:rPr>
          <w:b/>
          <w:bCs/>
        </w:rPr>
        <w:t>Art. 19</w:t>
      </w:r>
      <w:r>
        <w:rPr/>
        <w:br/>
        <w:t>Zasady dokonywania opinii:</w:t>
        <w:br/>
        <w:t xml:space="preserve">Zarząd SU opiniuje pracę ocenianego nauczyciela, odpowiadając na następujące pytania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nauczyciel przychodzi na lekcje przygotowany, zrozumiale tłumaczy materiał programowy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nauczyciel pomaga mi w zrozumieniu tematu (problemu), jeżeli się do niego zwrócę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nauczyciel jest obiektywny w stosunku do wszystkich uczniów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dany nauczyciel jest dla Ciebie autorytetem i czy go szanujesz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nauczyciela cechuje kultura bycia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zy na jego lekcje idziesz z przyjemnością czy z niechęcią? </w:t>
      </w:r>
    </w:p>
    <w:p>
      <w:pPr>
        <w:pStyle w:val="Normal"/>
        <w:jc w:val="center"/>
        <w:rPr/>
      </w:pPr>
      <w:r>
        <w:rPr>
          <w:b/>
          <w:bCs/>
        </w:rPr>
        <w:t>Rozdział VI</w:t>
      </w:r>
      <w:r>
        <w:rPr/>
        <w:br/>
      </w:r>
      <w:r>
        <w:rPr>
          <w:b/>
          <w:bCs/>
        </w:rPr>
        <w:t>TRYB PODEJMOWANIA UCHWAŁ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rt. 20</w:t>
      </w:r>
      <w:r>
        <w:rPr/>
        <w:br/>
        <w:t>Uchwały podejmuje Rada SU zwykłą większością głosów przy obecności co najmniej 2/3 regulaminowego składu Rady.</w:t>
        <w:br/>
        <w:br/>
      </w:r>
      <w:r>
        <w:rPr>
          <w:b/>
          <w:bCs/>
        </w:rPr>
        <w:t>Art. 21</w:t>
      </w:r>
      <w:r>
        <w:rPr/>
        <w:br/>
        <w:t>Listę uczestników zebrania Rady oraz jego prawomocność ustala każdorazowo Przewodniczący lub Sekretarz SU.</w:t>
        <w:br/>
        <w:br/>
      </w:r>
      <w:r>
        <w:rPr>
          <w:b/>
          <w:bCs/>
        </w:rPr>
        <w:t>Art. 22</w:t>
      </w:r>
      <w:r>
        <w:rPr/>
        <w:br/>
        <w:t>Uchwały są protokołowane w księdze protokołów. Za prawidłowe jej prowadzenie odpowiada Sekretarz, a za realizację uchwał - Przewodniczący SU.</w:t>
        <w:br/>
        <w:br/>
      </w:r>
      <w:r>
        <w:rPr>
          <w:b/>
          <w:bCs/>
        </w:rPr>
        <w:t>Art. 23</w:t>
      </w:r>
      <w:r>
        <w:rPr/>
        <w:br/>
        <w:t>Rada SU przed podjęciem uchwały dotyczącej danej sprawy może zobowiązać Zarząd do przeprowadzenia ogólnoszkolnego głosowania nad tą sprawą.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VII</w:t>
      </w:r>
      <w:r>
        <w:rPr/>
        <w:br/>
      </w:r>
      <w:r>
        <w:rPr>
          <w:b/>
          <w:bCs/>
        </w:rPr>
        <w:t>TRYB ODWOŁYWANIA SIĘ OD DECYZJI RADY SU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rt. 24</w:t>
      </w:r>
      <w:r>
        <w:rPr/>
        <w:br/>
        <w:t>Jeżeli uchwała SU jest sprzeczna z Regulaminem, Statutem Szkoły lub interesem ucznia Przewodniczący Szkoły zawiesza jej wykonanie i przedstawia sprawę opiekunowi SU.</w:t>
        <w:br/>
        <w:br/>
      </w:r>
      <w:r>
        <w:rPr>
          <w:b/>
          <w:bCs/>
        </w:rPr>
        <w:t>Art. 25</w:t>
      </w:r>
      <w:r>
        <w:rPr/>
        <w:br/>
        <w:t>W przypadku zawieszenia uchwały, o której mowa w Art. 27 opiekun SU i Rada SU w terminie 1 miesiąca od dnia zawieszenia uzgadniają sposób postępowania w tej sprawie.</w:t>
        <w:br/>
        <w:br/>
      </w:r>
      <w:r>
        <w:rPr>
          <w:b/>
          <w:bCs/>
        </w:rPr>
        <w:t>Art. 26</w:t>
      </w:r>
      <w:r>
        <w:rPr/>
        <w:br/>
        <w:t>W sprawach spornych Rada SU i opiekun SU odwołują się do Dyrektora Szkoły.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VIII</w:t>
      </w:r>
      <w:r>
        <w:rPr/>
        <w:br/>
      </w:r>
      <w:r>
        <w:rPr>
          <w:b/>
          <w:bCs/>
        </w:rPr>
        <w:t>TRYB UCHWALANIA I DOKONYWANIA ZMIAN W REGULAMINIE SU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rt. 27</w:t>
      </w:r>
      <w:r>
        <w:rPr/>
        <w:br/>
        <w:t>Regulamin SU uchwalany jest przez Radę SU w głosowaniu jawnym zwykłą większością głosów w obecności co najmniej 2/3 składu Rady.</w:t>
        <w:br/>
        <w:br/>
      </w:r>
      <w:r>
        <w:rPr>
          <w:b/>
          <w:bCs/>
        </w:rPr>
        <w:t>Art. 28</w:t>
      </w:r>
      <w:r>
        <w:rPr/>
        <w:br/>
        <w:t>Wnioski o dokonanie zmian w Regulaminie SU mogą być składane do Przewodniczącego Szkoły.</w:t>
        <w:br/>
        <w:br/>
      </w:r>
      <w:r>
        <w:rPr>
          <w:b/>
          <w:bCs/>
        </w:rPr>
        <w:t>Art. 29</w:t>
      </w:r>
      <w:r>
        <w:rPr/>
        <w:br/>
        <w:t>Decyzję o dokonaniu zmiany podejmuje się na najbliższym zebraniu Rady SU po dokładnym rozpatrzeniu wniosku i konsultacji w klasach w trybie przewidzianym dla podejmowania uchwał.</w:t>
        <w:br/>
        <w:br/>
      </w:r>
    </w:p>
    <w:p>
      <w:pPr>
        <w:pStyle w:val="Normal"/>
        <w:jc w:val="center"/>
        <w:rPr/>
      </w:pPr>
      <w:r>
        <w:rPr>
          <w:b/>
          <w:bCs/>
        </w:rPr>
        <w:t>Rozdział IX</w:t>
      </w:r>
      <w:r>
        <w:rPr/>
        <w:br/>
      </w:r>
      <w:r>
        <w:rPr>
          <w:b/>
          <w:bCs/>
        </w:rPr>
        <w:t>POSTANOWIENIA KOŃCOWE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rt. 30</w:t>
      </w:r>
      <w:r>
        <w:rPr/>
        <w:br/>
        <w:t>Uczniowie występujący w obronie praw uczniowskich nie mogą być z tego powodu negatywnie oceniani.</w:t>
        <w:br/>
        <w:br/>
      </w:r>
      <w:r>
        <w:rPr>
          <w:b/>
          <w:bCs/>
        </w:rPr>
        <w:t>Art. 31</w:t>
      </w:r>
      <w:r>
        <w:rPr/>
        <w:br/>
        <w:t>Niniejszy Regulamin stosuje się łącznie ze Statutem Szkoły od dnia uchwal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2:57:00Z</dcterms:created>
  <dc:creator>XX</dc:creator>
  <dc:description/>
  <dc:language>en-US</dc:language>
  <cp:lastModifiedBy>XX</cp:lastModifiedBy>
  <dcterms:modified xsi:type="dcterms:W3CDTF">2001-12-18T12:58:00Z</dcterms:modified>
  <cp:revision>1</cp:revision>
  <dc:subject/>
  <dc:title>Regulamin Samorządu Uczniowskiego</dc:title>
</cp:coreProperties>
</file>